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  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Group members: 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obal Issues Initial Research</w:t>
      </w:r>
    </w:p>
    <w:p>
      <w:pPr>
        <w:pStyle w:val="Normal"/>
        <w:rPr/>
      </w:pPr>
      <w:r>
        <w:rPr/>
        <w:t>For each of the topics, answer the questions using web resourc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“education for all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issu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eing done to help this issu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tential ways your group could help the effor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“massive step-up in the fight against poverty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issu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eing done to help this issu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tential ways your group could help the effor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“global infectious diseases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issu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eing done to help this issu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tential ways your group could help the effor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“digital divide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issu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eing done to help this issu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tential ways your group could help the effor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“natural disaster prevention and mitigation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issu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eing done to help this issu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tential ways your group could help the effor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“international labor and migration rules?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issue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eing done to help this issu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tential ways your group could help the effor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32:00Z</dcterms:created>
  <dc:creator>Dr. Brown</dc:creator>
  <dc:description/>
  <cp:keywords/>
  <dc:language>en-US</dc:language>
  <cp:lastModifiedBy>Dr. Brown</cp:lastModifiedBy>
  <dcterms:modified xsi:type="dcterms:W3CDTF">2009-01-09T02:40:00Z</dcterms:modified>
  <cp:revision>1</cp:revision>
  <dc:subject/>
  <dc:title/>
</cp:coreProperties>
</file>